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рафик работы врачей отделения платных услуг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1076960</wp:posOffset>
                </wp:positionV>
                <wp:extent cx="9394825" cy="3580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825" cy="358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262"/>
                              <w:gridCol w:w="1774"/>
                              <w:gridCol w:w="1774"/>
                              <w:gridCol w:w="1774"/>
                              <w:gridCol w:w="1774"/>
                              <w:gridCol w:w="1778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.И.О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недельни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мед. осмотр)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торни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мед. осмотр)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ред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рием по записи)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мед. осмотр)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ятни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рием по запис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рач-оториноларинголог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руглова Ксения Олеговна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00-09.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30.-09.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.00-15.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00-09.00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рач-невролог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октионова Марина Петровна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00-09.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30.-09.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.00-15.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00-09.00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рач-хирург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динцов Василий Васильевич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00-09.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30.-09.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.00-15.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00-09.00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рач-офтальмолог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острикова Елена Викторовна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00-09.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30.-09.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.00-15.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00-09.00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рач-психиатр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весова Анжелла Васильевна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00-09.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30.-09.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00-09.00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рач психиатр-нарколог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весова Анжелла Васильевна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00-09.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30.-09.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00-09.00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рач дерматовенеролог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Шевчук Юлия Борисовна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00-09.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30.-09.00 14.00-16.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.00-15.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30.-09.00 14.00-16.00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.00-16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рач терапевт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орофеева Любовь Николаевна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30.-09.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8.00-10.00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рач терапевт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умеркин Евгений Михайлович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00-09.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30.-09.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.00-12.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00-09.00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.00-1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бинет маммографии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уликов Борис Валентинович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00-09.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30.-09.00 11.00-12.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7.00.-09.00 11.00-12.00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5pt;height:281.95pt;mso-wrap-distance-left:0pt;mso-wrap-distance-right:9pt;mso-wrap-distance-top:0pt;mso-wrap-distance-bottom:0pt;margin-top:84.8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262"/>
                        <w:gridCol w:w="1774"/>
                        <w:gridCol w:w="1774"/>
                        <w:gridCol w:w="1774"/>
                        <w:gridCol w:w="1774"/>
                        <w:gridCol w:w="1778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.И.О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</w:rPr>
                              <w:t>Понедельни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мед. осмотр)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</w:rPr>
                              <w:t>Вторни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мед. осмотр)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ред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рием по записи)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</w:rPr>
                              <w:t>Четвер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мед. осмотр)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</w:rPr>
                              <w:t>Пятниц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прием по запис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рач-оториноларинголог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руглова Ксения Олеговна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00-09.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30.-09.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.00-15.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00-09.00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рач-невролог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октионова Марина Петровна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00-09.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30.-09.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.00-15.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00-09.00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рач-хирург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динцов Василий Васильевич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00-09.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30.-09.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.00-15.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00-09.00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рач-офтальмолог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острикова Елена Викторовна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00-09.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30.-09.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.00-15.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00-09.00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рач-психиатр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весова Анжелла Васильевна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00-09.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30.-09.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00-09.00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рач психиатр-нарколог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весова Анжелла Васильевна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00-09.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30.-09.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00-09.00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рач дерматовенеролог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Шевчук Юлия Борисовна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00-09.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30.-09.00 14.00-16.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.00-15.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30.-09.00 14.00-16.00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.00-16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рач терапевт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орофеева Любовь Николаевна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30.-09.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8.00-10.00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рач терапевт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умеркин Евгений Михайлович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00-09.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30.-09.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.00-12.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00-09.00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.00-1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бинет маммографии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уликов Борис Валентинович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00-09.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30.-09.00 11.00-12.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7.00.-09.00 11.00-12.00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4:57:00Z</dcterms:created>
  <dc:creator>user</dc:creator>
  <dc:description/>
  <dc:language>en-US</dc:language>
  <cp:lastModifiedBy>user</cp:lastModifiedBy>
  <dcterms:modified xsi:type="dcterms:W3CDTF">2014-06-27T05:20:00Z</dcterms:modified>
  <cp:revision>2</cp:revision>
  <dc:subject/>
  <dc:title/>
</cp:coreProperties>
</file>